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6"/>
          <w:szCs w:val="26"/>
        </w:rPr>
      </w:pPr>
      <w:r>
        <w:rPr>
          <w:rFonts w:cs="Arial" w:ascii="Arial" w:hAnsi="Arial"/>
          <w:b/>
          <w:sz w:val="26"/>
          <w:szCs w:val="26"/>
        </w:rPr>
        <w:t>Multivariate Analysis – Background and Technique Variable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szCs w:val="18"/>
        </w:rPr>
        <w:t xml:space="preserve">The output noted in the thesis is from </w:t>
      </w:r>
      <w:r>
        <w:rPr>
          <w:rFonts w:cs="Arial" w:ascii="Arial" w:hAnsi="Arial"/>
          <w:i/>
          <w:sz w:val="20"/>
          <w:szCs w:val="18"/>
        </w:rPr>
        <w:t>“IBM SPSS Statistics 18”</w:t>
      </w:r>
      <w:r>
        <w:rPr>
          <w:rFonts w:cs="Arial" w:ascii="Arial" w:hAnsi="Arial"/>
          <w:sz w:val="20"/>
          <w:szCs w:val="18"/>
        </w:rPr>
        <w:t xml:space="preserve">. However, the output here is from </w:t>
      </w:r>
      <w:r>
        <w:rPr>
          <w:rFonts w:cs="Arial" w:ascii="Arial" w:hAnsi="Arial"/>
          <w:i/>
          <w:sz w:val="20"/>
          <w:szCs w:val="18"/>
        </w:rPr>
        <w:t>“IBM SPSS Statistics 20”</w:t>
      </w:r>
      <w:r>
        <w:rPr>
          <w:rFonts w:cs="Arial" w:ascii="Arial" w:hAnsi="Arial"/>
          <w:sz w:val="20"/>
          <w:szCs w:val="18"/>
        </w:rPr>
        <w:t>. As such, there are small differences in some of the numbers (usually at the second or third decimal place), possibly due to changes in the computational method used by the software. The significant variables did not change.</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The analysis here uses the main dataset of 444 respondents. The statistical coding is given and followed by relevant output. The output is produced upon execution of the coding in the software. At each stage the goodness-of-fit table, tests of models effects and the parameter estimates are given for information. I also note which variable was removed from the statistical model at each step.</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t>Multivariate analysis of ‘background’ and ‘technique’ variables: is it respondents’ experience or the techniques used?</w:t>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3_PhD Q7_Service_Company Q7_Super_major_OR_major Q8_Structural_Geology_Exp Q9_Seismic_Exp</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10_How_Often_CATEG Q19_Structure_Course Q21_More_Than_One_Country Q21_More_Than_One_Continent T1_Descriptive_Explaining T2_Annotations_Labell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3_Fault_Sticks T4_Faults_with_Geometry T5_Arrows_For_Faults T7_Marking_Horizons T8_Colouring_Marking_Package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9_Horizons_Ordered 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6_Justified_Interp_not_evolution T17_Sequence_Stratigraphy (ORDER=ASCENDING) WITH Q5_Years_Experience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3_PhD Q7_Service_Company Q7_Super_major_OR_major Q8_Structural_Geology_Exp Q9_Seismic_Exp Q10_How_Often_CATEG Q19_Structure_Cours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21_More_Than_One_Country Q21_More_Than_One_Continent T1_Descriptive_Explaining T2_Annotations_Labelling T3_Fault_Sticks T4_Faults_with_Geometr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5_Arrows_For_Faults T7_Marking_Horizons T8_Colouring_Marking_Packages T9_Horizons_Ordered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6_Justified_Interp_not_evolution T17_Sequence_Stratigraphy Q5_Years_Experience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127" w:type="dxa"/>
        <w:jc w:val="left"/>
        <w:tblInd w:w="0" w:type="dxa"/>
        <w:tblLayout w:type="fixed"/>
        <w:tblCellMar>
          <w:top w:w="0" w:type="dxa"/>
          <w:left w:w="0" w:type="dxa"/>
          <w:bottom w:w="0" w:type="dxa"/>
          <w:right w:w="0" w:type="dxa"/>
        </w:tblCellMar>
      </w:tblPr>
      <w:tblGrid>
        <w:gridCol w:w="2709"/>
        <w:gridCol w:w="1184"/>
        <w:gridCol w:w="1117"/>
        <w:gridCol w:w="1117"/>
      </w:tblGrid>
      <w:tr>
        <w:trPr>
          <w:cantSplit w:val="true"/>
        </w:trPr>
        <w:tc>
          <w:tcPr>
            <w:tcW w:w="6127"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09"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84"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1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17"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09"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18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5.988</w:t>
            </w:r>
          </w:p>
        </w:tc>
        <w:tc>
          <w:tcPr>
            <w:tcW w:w="111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8</w:t>
            </w:r>
          </w:p>
        </w:tc>
        <w:tc>
          <w:tcPr>
            <w:tcW w:w="111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3</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5.988</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8</w:t>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5.370</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8</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8</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5.370</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8</w:t>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2.994</w:t>
            </w:r>
          </w:p>
        </w:tc>
        <w:tc>
          <w:tcPr>
            <w:tcW w:w="111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1.988</w:t>
            </w:r>
          </w:p>
        </w:tc>
        <w:tc>
          <w:tcPr>
            <w:tcW w:w="111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1.770</w:t>
            </w:r>
          </w:p>
        </w:tc>
        <w:tc>
          <w:tcPr>
            <w:tcW w:w="111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7.711</w:t>
            </w:r>
          </w:p>
        </w:tc>
        <w:tc>
          <w:tcPr>
            <w:tcW w:w="111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09"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18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5.711</w:t>
            </w:r>
          </w:p>
        </w:tc>
        <w:tc>
          <w:tcPr>
            <w:tcW w:w="111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17"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127"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Q21_More_Than_One_Continent,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6_Justified_Interp_not_evolution, T17_Sequence_Stratigraphy, Q5_Years_Experience, Q21_Number_of_Ticks</w:t>
            </w:r>
          </w:p>
        </w:tc>
      </w:tr>
      <w:tr>
        <w:trPr>
          <w:cantSplit w:val="true"/>
        </w:trPr>
        <w:tc>
          <w:tcPr>
            <w:tcW w:w="6127"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127"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567" w:type="dxa"/>
        <w:jc w:val="left"/>
        <w:tblInd w:w="0" w:type="dxa"/>
        <w:tblLayout w:type="fixed"/>
        <w:tblCellMar>
          <w:top w:w="0" w:type="dxa"/>
          <w:left w:w="0" w:type="dxa"/>
          <w:bottom w:w="0" w:type="dxa"/>
          <w:right w:w="0" w:type="dxa"/>
        </w:tblCellMar>
      </w:tblPr>
      <w:tblGrid>
        <w:gridCol w:w="2709"/>
        <w:gridCol w:w="1624"/>
        <w:gridCol w:w="1117"/>
        <w:gridCol w:w="1117"/>
      </w:tblGrid>
      <w:tr>
        <w:trPr>
          <w:cantSplit w:val="true"/>
        </w:trPr>
        <w:tc>
          <w:tcPr>
            <w:tcW w:w="6567"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09"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85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09"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24"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1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17"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09"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2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1</w:t>
            </w:r>
          </w:p>
        </w:tc>
        <w:tc>
          <w:tcPr>
            <w:tcW w:w="111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7</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6</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0</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04</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13</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0</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47</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4</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2</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2</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2</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ntinent</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4</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6</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8</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1</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6</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4</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7</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3</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4</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4</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8</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95</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9</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33</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16</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0</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22</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5</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8</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5</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2</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9</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w:t>
            </w:r>
          </w:p>
        </w:tc>
      </w:tr>
      <w:tr>
        <w:trPr>
          <w:cantSplit w:val="true"/>
        </w:trPr>
        <w:tc>
          <w:tcPr>
            <w:tcW w:w="2709"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2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70</w:t>
            </w:r>
          </w:p>
        </w:tc>
        <w:tc>
          <w:tcPr>
            <w:tcW w:w="111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w:t>
            </w:r>
          </w:p>
        </w:tc>
      </w:tr>
      <w:tr>
        <w:trPr>
          <w:cantSplit w:val="true"/>
        </w:trPr>
        <w:tc>
          <w:tcPr>
            <w:tcW w:w="6567"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Q21_More_Than_One_Continent,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6_Justified_Interp_not_evolution, T17_Sequence_Stratigraphy, Q5_Years_Experience,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60" w:type="dxa"/>
        <w:jc w:val="left"/>
        <w:tblInd w:w="0" w:type="dxa"/>
        <w:tblLayout w:type="fixed"/>
        <w:tblCellMar>
          <w:top w:w="0" w:type="dxa"/>
          <w:left w:w="0" w:type="dxa"/>
          <w:bottom w:w="0" w:type="dxa"/>
          <w:right w:w="0" w:type="dxa"/>
        </w:tblCellMar>
      </w:tblPr>
      <w:tblGrid>
        <w:gridCol w:w="2036"/>
        <w:gridCol w:w="2105"/>
        <w:gridCol w:w="1138"/>
        <w:gridCol w:w="1190"/>
        <w:gridCol w:w="1570"/>
        <w:gridCol w:w="1570"/>
        <w:gridCol w:w="1656"/>
        <w:gridCol w:w="1138"/>
        <w:gridCol w:w="1138"/>
        <w:gridCol w:w="1207"/>
        <w:gridCol w:w="1656"/>
        <w:gridCol w:w="1656"/>
      </w:tblGrid>
      <w:tr>
        <w:trPr>
          <w:cantSplit w:val="true"/>
        </w:trPr>
        <w:tc>
          <w:tcPr>
            <w:tcW w:w="1806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4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4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3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50</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46</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99</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0</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77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3</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51</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0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3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028</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2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593</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3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3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2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8.010</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9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69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0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65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4.123</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2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9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82.9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5.1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627.207</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5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3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6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8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57</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6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6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ntinent=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6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7</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ntinent=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7</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1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3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8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4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27</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0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42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7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7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7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1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1</w:t>
            </w:r>
          </w:p>
        </w:tc>
      </w:tr>
      <w:tr>
        <w:trPr>
          <w:cantSplit w:val="true"/>
        </w:trPr>
        <w:tc>
          <w:tcPr>
            <w:tcW w:w="414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6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Q21_More_Than_One_Continent,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6_Justified_Interp_not_evolution, T17_Sequence_Stratigraphy, Q5_Years_Experience, Q21_Number_of_Ticks</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Q21_More_Than_One_Continent</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3_PhD Q7_Service_Company Q7_Super_major_OR_major Q8_Structural_Geology_Exp Q9_Seismic_Exp</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10_How_Often_CATEG Q19_Structure_Course Q21_More_Than_One_Country T1_Descriptive_Explaining T2_Annotations_Labell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3_Fault_Sticks T4_Faults_with_Geometry T5_Arrows_For_Faults T7_Marking_Horizons T8_Colouring_Marking_Package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9_Horizons_Ordered 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6_Justified_Interp_not_evolution T17_Sequence_Stratigraphy (ORDER=ASCENDING) WITH Q5_Years_Experience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3_PhD Q7_Service_Company Q7_Super_major_OR_major Q8_Structural_Geology_Exp Q9_Seismic_Exp Q10_How_Often_CATEG Q19_Structure_Cours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21_More_Than_One_Country T1_Descriptive_Explaining T2_Annotations_Labelling T3_Fault_Sticks T4_Faults_with_Geometr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5_Arrows_For_Faults T7_Marking_Horizons T8_Colouring_Marking_Packages T9_Horizons_Ordered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6_Justified_Interp_not_evolution T17_Sequence_Stratigraphy Q5_Years_Experience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5.98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9</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5.9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9</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6.79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9</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6.79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9</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2.995</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9.98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9.23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1.87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8.877</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6_Justified_Interp_not_evolution, T17_Sequence_Stratigraphy, Q5_Years_Experience,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6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6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3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9</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2</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6</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6_Justified_Interp_not_evolution, T17_Sequence_Stratigraphy, Q5_Years_Experience,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60" w:type="dxa"/>
        <w:jc w:val="left"/>
        <w:tblInd w:w="0" w:type="dxa"/>
        <w:tblLayout w:type="fixed"/>
        <w:tblCellMar>
          <w:top w:w="0" w:type="dxa"/>
          <w:left w:w="0" w:type="dxa"/>
          <w:bottom w:w="0" w:type="dxa"/>
          <w:right w:w="0" w:type="dxa"/>
        </w:tblCellMar>
      </w:tblPr>
      <w:tblGrid>
        <w:gridCol w:w="2036"/>
        <w:gridCol w:w="2105"/>
        <w:gridCol w:w="1138"/>
        <w:gridCol w:w="1190"/>
        <w:gridCol w:w="1570"/>
        <w:gridCol w:w="1570"/>
        <w:gridCol w:w="1656"/>
        <w:gridCol w:w="1138"/>
        <w:gridCol w:w="1138"/>
        <w:gridCol w:w="1207"/>
        <w:gridCol w:w="1656"/>
        <w:gridCol w:w="1656"/>
      </w:tblGrid>
      <w:tr>
        <w:trPr>
          <w:cantSplit w:val="true"/>
        </w:trPr>
        <w:tc>
          <w:tcPr>
            <w:tcW w:w="1806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4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4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3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48</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30</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94</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2</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4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0</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4</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1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39</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7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0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32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6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258</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4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4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5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4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7.217</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8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9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9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6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96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2.061</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2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99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92.4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6.71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616.56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9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12</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9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5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7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6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7</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2</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3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7</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9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2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3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0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3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8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32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7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1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9</w:t>
            </w:r>
          </w:p>
        </w:tc>
      </w:tr>
      <w:tr>
        <w:trPr>
          <w:cantSplit w:val="true"/>
        </w:trPr>
        <w:tc>
          <w:tcPr>
            <w:tcW w:w="414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6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6_Justified_Interp_not_evolution, T17_Sequence_Stratigraphy, Q5_Years_Experience, Q21_Number_of_Ticks</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16_Justified_Interp_not_evolution</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3_PhD Q7_Service_Company Q7_Super_major_OR_major Q8_Structural_Geology_Exp Q9_Seismic_Exp</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10_How_Often_CATEG Q19_Structure_Course Q21_More_Than_One_Country T1_Descriptive_Explaining T2_Annotations_Labell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3_Fault_Sticks T4_Faults_with_Geometry T5_Arrows_For_Faults T7_Marking_Horizons T8_Colouring_Marking_Package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9_Horizons_Ordered 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7_Sequence_Stratigraphy (ORDER=ASCENDING) WITH Q5_Years_Experience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3_PhD Q7_Service_Company Q7_Super_major_OR_major Q8_Structural_Geology_Exp Q9_Seismic_Exp Q10_How_Often_CATEG Q19_Structure_Cours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21_More_Than_One_Country T1_Descriptive_Explaining T2_Annotations_Labelling T3_Fault_Sticks T4_Faults_with_Geometr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5_Arrows_For_Faults T7_Marking_Horizons T8_Colouring_Marking_Packages T9_Horizons_Ordered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5_Years_Experience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5.993</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0</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5.99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0</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9.4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0</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9.4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0</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2.99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7.99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6.72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6.04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2.046</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7_Sequence_Stratigraphy, Q5_Years_Experience,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1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3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12</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3</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7_Sequence_Stratigraphy, Q5_Years_Experience,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25" w:type="dxa"/>
        <w:jc w:val="left"/>
        <w:tblInd w:w="0" w:type="dxa"/>
        <w:tblLayout w:type="fixed"/>
        <w:tblCellMar>
          <w:top w:w="0" w:type="dxa"/>
          <w:left w:w="0" w:type="dxa"/>
          <w:bottom w:w="0" w:type="dxa"/>
          <w:right w:w="0" w:type="dxa"/>
        </w:tblCellMar>
      </w:tblPr>
      <w:tblGrid>
        <w:gridCol w:w="2001"/>
        <w:gridCol w:w="2105"/>
        <w:gridCol w:w="1138"/>
        <w:gridCol w:w="1190"/>
        <w:gridCol w:w="1570"/>
        <w:gridCol w:w="1570"/>
        <w:gridCol w:w="1656"/>
        <w:gridCol w:w="1138"/>
        <w:gridCol w:w="1138"/>
        <w:gridCol w:w="1207"/>
        <w:gridCol w:w="1656"/>
        <w:gridCol w:w="1656"/>
      </w:tblGrid>
      <w:tr>
        <w:trPr>
          <w:cantSplit w:val="true"/>
        </w:trPr>
        <w:tc>
          <w:tcPr>
            <w:tcW w:w="18025"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06"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06"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01"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49</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26</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95</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4</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78</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7</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16</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1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0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52</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2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6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918</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3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8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4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3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2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6.018</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7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9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90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1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90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8.922</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02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83.1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6.64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389.15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4</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8</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9</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1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14</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6</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2</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4</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5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6</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1</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1</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66</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9</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6</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1</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0</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2</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9</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6</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6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43</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6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21</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8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52</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07</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3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30</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4</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0</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8</w:t>
            </w:r>
          </w:p>
        </w:tc>
      </w:tr>
      <w:tr>
        <w:trPr>
          <w:cantSplit w:val="true"/>
        </w:trPr>
        <w:tc>
          <w:tcPr>
            <w:tcW w:w="4106"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25"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7_Sequence_Stratigraphy, Q5_Years_Experience, Q21_Number_of_Ticks</w:t>
            </w:r>
          </w:p>
        </w:tc>
      </w:tr>
      <w:tr>
        <w:trPr>
          <w:cantSplit w:val="true"/>
        </w:trPr>
        <w:tc>
          <w:tcPr>
            <w:tcW w:w="18025"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25"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Q5_Years_Experience</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3_PhD Q7_Service_Company Q7_Super_major_OR_major Q8_Structural_Geology_Exp Q9_Seismic_Exp</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10_How_Often_CATEG Q19_Structure_Course Q21_More_Than_One_Country T1_Descriptive_Explaining T2_Annotations_Labell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3_Fault_Sticks T4_Faults_with_Geometry T5_Arrows_For_Faults T7_Marking_Horizons T8_Colouring_Marking_Package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9_Horizons_Ordered 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3_PhD Q7_Service_Company Q7_Super_major_OR_major Q8_Structural_Geology_Exp Q9_Seismic_Exp Q10_How_Often_CATEG Q19_Structure_Cours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21_More_Than_One_Country T1_Descriptive_Explaining T2_Annotations_Labelling T3_Fault_Sticks T4_Faults_with_Geometr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5_Arrows_For_Faults T7_Marking_Horizons T8_Colouring_Marking_Packages T9_Horizons_Ordered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7.933</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7.93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1</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5.8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5.8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1</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96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7.93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6.010</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2.760</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7.760</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1</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58</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6</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25" w:type="dxa"/>
        <w:jc w:val="left"/>
        <w:tblInd w:w="0" w:type="dxa"/>
        <w:tblLayout w:type="fixed"/>
        <w:tblCellMar>
          <w:top w:w="0" w:type="dxa"/>
          <w:left w:w="0" w:type="dxa"/>
          <w:bottom w:w="0" w:type="dxa"/>
          <w:right w:w="0" w:type="dxa"/>
        </w:tblCellMar>
      </w:tblPr>
      <w:tblGrid>
        <w:gridCol w:w="2001"/>
        <w:gridCol w:w="2105"/>
        <w:gridCol w:w="1138"/>
        <w:gridCol w:w="1190"/>
        <w:gridCol w:w="1570"/>
        <w:gridCol w:w="1570"/>
        <w:gridCol w:w="1656"/>
        <w:gridCol w:w="1138"/>
        <w:gridCol w:w="1138"/>
        <w:gridCol w:w="1207"/>
        <w:gridCol w:w="1656"/>
        <w:gridCol w:w="1656"/>
      </w:tblGrid>
      <w:tr>
        <w:trPr>
          <w:cantSplit w:val="true"/>
        </w:trPr>
        <w:tc>
          <w:tcPr>
            <w:tcW w:w="18025"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06"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06"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01"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50</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76</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66</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34</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8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2</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92</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7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910</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7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8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9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2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103</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3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8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7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3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3.176</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8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1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8.9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13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4.621</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2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9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7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55.5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57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080.441</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6</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9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8</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8</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0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88</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3</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3</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2</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1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91</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4</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4</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13</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3</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3</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3</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4</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4</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8</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90</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31</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56</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49</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8</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16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6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7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6</w:t>
            </w:r>
          </w:p>
        </w:tc>
      </w:tr>
      <w:tr>
        <w:trPr>
          <w:cantSplit w:val="true"/>
        </w:trPr>
        <w:tc>
          <w:tcPr>
            <w:tcW w:w="4106"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25"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18025"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25"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8_Colouring_Marking_Packages</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3_PhD Q7_Service_Company Q7_Super_major_OR_major Q8_Structural_Geology_Exp Q9_Seismic_Exp</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10_How_Often_CATEG Q19_Structure_Course Q21_More_Than_One_Country T1_Descriptive_Explaining T2_Annotations_Labell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3_Fault_Sticks T4_Faults_with_Geometry T5_Arrows_For_Faults T7_Marking_Horizon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9_Horizons_Ordered 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3_PhD Q7_Service_Company Q7_Super_major_OR_major Q8_Structural_Geology_Exp Q9_Seismic_Exp Q10_How_Often_CATEG Q19_Structure_Cours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21_More_Than_One_Country T1_Descriptive_Explaining T2_Annotations_Labelling T3_Fault_Sticks T4_Faults_with_Geometr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5_Arrows_For_Faults T7_Marking_Horizons T9_Horizons_Ordered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7.973</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2</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7.97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2</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2.4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2.4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2</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98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5.97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3.57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6.948</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0.948</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8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7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0</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1</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04" w:type="dxa"/>
        <w:jc w:val="left"/>
        <w:tblInd w:w="0" w:type="dxa"/>
        <w:tblLayout w:type="fixed"/>
        <w:tblCellMar>
          <w:top w:w="0" w:type="dxa"/>
          <w:left w:w="0" w:type="dxa"/>
          <w:bottom w:w="0" w:type="dxa"/>
          <w:right w:w="0" w:type="dxa"/>
        </w:tblCellMar>
      </w:tblPr>
      <w:tblGrid>
        <w:gridCol w:w="1880"/>
        <w:gridCol w:w="2105"/>
        <w:gridCol w:w="1138"/>
        <w:gridCol w:w="1190"/>
        <w:gridCol w:w="1570"/>
        <w:gridCol w:w="1570"/>
        <w:gridCol w:w="1656"/>
        <w:gridCol w:w="1138"/>
        <w:gridCol w:w="1138"/>
        <w:gridCol w:w="1207"/>
        <w:gridCol w:w="1656"/>
        <w:gridCol w:w="1656"/>
      </w:tblGrid>
      <w:tr>
        <w:trPr>
          <w:cantSplit w:val="true"/>
        </w:trPr>
        <w:tc>
          <w:tcPr>
            <w:tcW w:w="17904"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85"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85"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80"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61</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59</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74</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8</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9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3</w:t>
            </w:r>
          </w:p>
        </w:tc>
      </w:tr>
      <w:tr>
        <w:trPr>
          <w:cantSplit w:val="true"/>
        </w:trPr>
        <w:tc>
          <w:tcPr>
            <w:tcW w:w="1880"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7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6</w:t>
            </w:r>
          </w:p>
        </w:tc>
      </w:tr>
      <w:tr>
        <w:trPr>
          <w:cantSplit w:val="true"/>
        </w:trPr>
        <w:tc>
          <w:tcPr>
            <w:tcW w:w="1880"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94</w:t>
            </w:r>
          </w:p>
        </w:tc>
      </w:tr>
      <w:tr>
        <w:trPr>
          <w:cantSplit w:val="true"/>
        </w:trPr>
        <w:tc>
          <w:tcPr>
            <w:tcW w:w="1880"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06</w:t>
            </w:r>
          </w:p>
        </w:tc>
      </w:tr>
      <w:tr>
        <w:trPr>
          <w:cantSplit w:val="true"/>
        </w:trPr>
        <w:tc>
          <w:tcPr>
            <w:tcW w:w="1880"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1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068</w:t>
            </w:r>
          </w:p>
        </w:tc>
      </w:tr>
      <w:tr>
        <w:trPr>
          <w:cantSplit w:val="true"/>
        </w:trPr>
        <w:tc>
          <w:tcPr>
            <w:tcW w:w="1880"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8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4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5.456</w:t>
            </w:r>
          </w:p>
        </w:tc>
      </w:tr>
      <w:tr>
        <w:trPr>
          <w:cantSplit w:val="true"/>
        </w:trPr>
        <w:tc>
          <w:tcPr>
            <w:tcW w:w="1880"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1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1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55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1.502</w:t>
            </w:r>
          </w:p>
        </w:tc>
      </w:tr>
      <w:tr>
        <w:trPr>
          <w:cantSplit w:val="true"/>
        </w:trPr>
        <w:tc>
          <w:tcPr>
            <w:tcW w:w="1880"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1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7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78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76.81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7.22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791.665</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8</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4</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5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3</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7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66</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1</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6</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1</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7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10</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3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8</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4</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8</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11</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2</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8</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9</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6</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7</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7</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83</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32</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7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9</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1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43</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0</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799</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9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68</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85"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7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6</w:t>
            </w:r>
          </w:p>
        </w:tc>
      </w:tr>
      <w:tr>
        <w:trPr>
          <w:cantSplit w:val="true"/>
        </w:trPr>
        <w:tc>
          <w:tcPr>
            <w:tcW w:w="3985"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04"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17904"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04"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Q21_More_Than_One_Country</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3_PhD Q7_Service_Company Q7_Super_major_OR_major Q8_Structural_Geology_Exp Q9_Seismic_Exp</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10_How_Often_CATEG Q19_Structure_Course T1_Descriptive_Explaining T2_Annotations_Labell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3_Fault_Sticks T4_Faults_with_Geometry T5_Arrows_For_Faults T7_Marking_Horizon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9_Horizons_Ordered 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3_PhD Q7_Service_Company Q7_Super_major_OR_major Q8_Structural_Geology_Exp Q9_Seismic_Exp Q10_How_Often_CATEG Q19_Structure_Cours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_Descriptive_Explaining T2_Annotations_Labelling T3_Fault_Sticks T4_Faults_with_Geometr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5_Arrows_For_Faults T7_Marking_Horizons T9_Horizons_Ordered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8.19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5</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8.1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5</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2.3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5</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2.3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5</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9.09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4.19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1.340</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1.31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4.316</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0</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7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9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8</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5</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870" w:type="dxa"/>
        <w:jc w:val="left"/>
        <w:tblInd w:w="0" w:type="dxa"/>
        <w:tblLayout w:type="fixed"/>
        <w:tblCellMar>
          <w:top w:w="0" w:type="dxa"/>
          <w:left w:w="0" w:type="dxa"/>
          <w:bottom w:w="0" w:type="dxa"/>
          <w:right w:w="0" w:type="dxa"/>
        </w:tblCellMar>
      </w:tblPr>
      <w:tblGrid>
        <w:gridCol w:w="1846"/>
        <w:gridCol w:w="2105"/>
        <w:gridCol w:w="1138"/>
        <w:gridCol w:w="1190"/>
        <w:gridCol w:w="1570"/>
        <w:gridCol w:w="1570"/>
        <w:gridCol w:w="1656"/>
        <w:gridCol w:w="1138"/>
        <w:gridCol w:w="1138"/>
        <w:gridCol w:w="1207"/>
        <w:gridCol w:w="1656"/>
        <w:gridCol w:w="1656"/>
      </w:tblGrid>
      <w:tr>
        <w:trPr>
          <w:cantSplit w:val="true"/>
        </w:trPr>
        <w:tc>
          <w:tcPr>
            <w:tcW w:w="1787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34</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46</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45</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24</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8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0</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22</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993</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8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2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785</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0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68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4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2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6.600</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0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4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0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6.1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40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1.606</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2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04.8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6.15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535.962</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8</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9</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7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59</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5</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4</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1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25</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0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2</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7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7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2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0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48</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5</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4</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5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521</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9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79</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7</w:t>
            </w:r>
          </w:p>
        </w:tc>
      </w:tr>
      <w:tr>
        <w:trPr>
          <w:cantSplit w:val="true"/>
        </w:trPr>
        <w:tc>
          <w:tcPr>
            <w:tcW w:w="395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87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1787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87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t>Variable removed: Q3_PhD</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ervice_Company Q7_Super_major_OR_major Q8_Structural_Geology_Exp Q9_Seismic_Exp</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10_How_Often_CATEG Q19_Structure_Course T1_Descriptive_Explaining T2_Annotations_Labell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3_Fault_Sticks T4_Faults_with_Geometry T5_Arrows_For_Faults T7_Marking_Horizon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9_Horizons_Ordered 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ervice_Company Q7_Super_major_OR_major Q8_Structural_Geology_Exp Q9_Seismic_Exp Q10_How_Often_CATEG Q19_Structure_Cours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_Descriptive_Explaining T2_Annotations_Labelling T3_Fault_Sticks T4_Faults_with_Geometr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5_Arrows_For_Faults T7_Marking_Horizons T9_Horizons_Ordered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7.42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4</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7.4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4</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3.7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4</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3.7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4</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6.48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6.96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3.67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0.23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2.239</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ervice_Company, Q7_Super_major_OR_major, Q8_Structural_Geology_Exp, Q9_Seismic_Exp, Q10_How_Often_CATEG, Q19_Structure_Course,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06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3</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7</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ervice_Company, Q7_Super_major_OR_major, Q8_Structural_Geology_Exp, Q9_Seismic_Exp, Q10_How_Often_CATEG, Q19_Structure_Course,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870" w:type="dxa"/>
        <w:jc w:val="left"/>
        <w:tblInd w:w="0" w:type="dxa"/>
        <w:tblLayout w:type="fixed"/>
        <w:tblCellMar>
          <w:top w:w="0" w:type="dxa"/>
          <w:left w:w="0" w:type="dxa"/>
          <w:bottom w:w="0" w:type="dxa"/>
          <w:right w:w="0" w:type="dxa"/>
        </w:tblCellMar>
      </w:tblPr>
      <w:tblGrid>
        <w:gridCol w:w="1846"/>
        <w:gridCol w:w="2105"/>
        <w:gridCol w:w="1138"/>
        <w:gridCol w:w="1190"/>
        <w:gridCol w:w="1570"/>
        <w:gridCol w:w="1570"/>
        <w:gridCol w:w="1656"/>
        <w:gridCol w:w="1138"/>
        <w:gridCol w:w="1138"/>
        <w:gridCol w:w="1207"/>
        <w:gridCol w:w="1656"/>
        <w:gridCol w:w="1656"/>
      </w:tblGrid>
      <w:tr>
        <w:trPr>
          <w:cantSplit w:val="true"/>
        </w:trPr>
        <w:tc>
          <w:tcPr>
            <w:tcW w:w="1787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55</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13</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61</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50</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77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7</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2</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19</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3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7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00</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6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04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8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4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018</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2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8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2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0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08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0.111</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7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2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9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0.7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12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2.984</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1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5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09.9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4.85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489.19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4</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5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4</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3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5</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5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61</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8</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7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29</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4</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9</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2</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8</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75</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4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5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1</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18</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96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9</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8</w:t>
            </w:r>
          </w:p>
        </w:tc>
      </w:tr>
      <w:tr>
        <w:trPr>
          <w:cantSplit w:val="true"/>
        </w:trPr>
        <w:tc>
          <w:tcPr>
            <w:tcW w:w="395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87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ervice_Company, Q7_Super_major_OR_major, Q8_Structural_Geology_Exp, Q9_Seismic_Exp, Q10_How_Often_CATEG, Q19_Structure_Course,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1787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87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Q7_Service_Company</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9_Seismic_Exp Q10_How_Often_CATEG Q19_Structure_Cours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T1_Descriptive_Explaining T2_Annotations_Labelling T3_Fault_Sticks T4_Faults_with_Geometry T5_Arrows_For_Faults T7_Marking_Horizon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9_Horizons_Ordered 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9_Seismic_Exp Q10_How_Often_CATEG Q19_Structure_Course T1_Descriptive_Explain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2_Annotations_Labelling T3_Fault_Sticks T4_Faults_with_Geometry T5_Arrows_For_Faults T7_Marking_Horizons T9_Horizons_Ordered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7.736</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6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7.73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61</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88.67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6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88.67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61</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2.451</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6.90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3.00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7.11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8.113</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Q19_Structure_Course,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18</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7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8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7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9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14</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Q19_Structure_Course,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870" w:type="dxa"/>
        <w:jc w:val="left"/>
        <w:tblInd w:w="0" w:type="dxa"/>
        <w:tblLayout w:type="fixed"/>
        <w:tblCellMar>
          <w:top w:w="0" w:type="dxa"/>
          <w:left w:w="0" w:type="dxa"/>
          <w:bottom w:w="0" w:type="dxa"/>
          <w:right w:w="0" w:type="dxa"/>
        </w:tblCellMar>
      </w:tblPr>
      <w:tblGrid>
        <w:gridCol w:w="1846"/>
        <w:gridCol w:w="2105"/>
        <w:gridCol w:w="1138"/>
        <w:gridCol w:w="1190"/>
        <w:gridCol w:w="1570"/>
        <w:gridCol w:w="1570"/>
        <w:gridCol w:w="1656"/>
        <w:gridCol w:w="1138"/>
        <w:gridCol w:w="1138"/>
        <w:gridCol w:w="1207"/>
        <w:gridCol w:w="1656"/>
        <w:gridCol w:w="1656"/>
      </w:tblGrid>
      <w:tr>
        <w:trPr>
          <w:cantSplit w:val="true"/>
        </w:trPr>
        <w:tc>
          <w:tcPr>
            <w:tcW w:w="1787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76</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92</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44</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7</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63</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7</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3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3</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61</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6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2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4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53</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8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2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9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212</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8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52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1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97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982</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7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8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7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0.5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97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4.393</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6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64.1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2.42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485.482</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0</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4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7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2</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0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5</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9</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0</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2</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90</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8</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99</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42</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3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2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0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4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6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0</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4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31</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5</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8</w:t>
            </w:r>
          </w:p>
        </w:tc>
      </w:tr>
      <w:tr>
        <w:trPr>
          <w:cantSplit w:val="true"/>
        </w:trPr>
        <w:tc>
          <w:tcPr>
            <w:tcW w:w="395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87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Q19_Structure_Course, T1_Descriptive_Explaining, T2_Annotations_Labelling, T3_Fault_Sticks,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1787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87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3_Fault_Sticks</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9_Seismic_Exp Q10_How_Often_CATEG Q19_Structure_Cours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T1_Descriptive_Explaining T2_Annotations_Labelling T4_Faults_with_Geometry T5_Arrows_For_Faults T7_Marking_Horizon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9_Horizons_Ordered 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9_Seismic_Exp Q10_How_Often_CATEG Q19_Structure_Course T1_Descriptive_Explain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2_Annotations_Labelling T4_Faults_with_Geometry T5_Arrows_For_Faults T7_Marking_Horizons T9_Horizons_Ordered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8.107</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4</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8.10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4</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7.1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4</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7.1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4</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2.63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5.27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0.980</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1.60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1.606</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Q19_Structure_Course, T1_Descriptive_Explaining, T2_Annotations_Labelling,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93</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7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4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9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27</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6</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Q19_Structure_Course, T1_Descriptive_Explaining, T2_Annotations_Labelling,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91" w:type="dxa"/>
        <w:jc w:val="left"/>
        <w:tblInd w:w="0" w:type="dxa"/>
        <w:tblLayout w:type="fixed"/>
        <w:tblCellMar>
          <w:top w:w="0" w:type="dxa"/>
          <w:left w:w="0" w:type="dxa"/>
          <w:bottom w:w="0" w:type="dxa"/>
          <w:right w:w="0" w:type="dxa"/>
        </w:tblCellMar>
      </w:tblPr>
      <w:tblGrid>
        <w:gridCol w:w="1845"/>
        <w:gridCol w:w="2105"/>
        <w:gridCol w:w="1138"/>
        <w:gridCol w:w="1190"/>
        <w:gridCol w:w="1570"/>
        <w:gridCol w:w="1570"/>
        <w:gridCol w:w="1656"/>
        <w:gridCol w:w="1138"/>
        <w:gridCol w:w="1138"/>
        <w:gridCol w:w="1329"/>
        <w:gridCol w:w="1656"/>
        <w:gridCol w:w="1656"/>
      </w:tblGrid>
      <w:tr>
        <w:trPr>
          <w:cantSplit w:val="true"/>
        </w:trPr>
        <w:tc>
          <w:tcPr>
            <w:tcW w:w="17991"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0"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32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0"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32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5"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9</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68</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75</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3</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03</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1</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9</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02</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68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7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86</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7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5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03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468</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59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0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10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2.10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4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83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6.4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6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2.690</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6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1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64.1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7.33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556.68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9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86</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8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1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0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8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8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6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0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3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9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2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7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3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7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2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82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9</w:t>
            </w:r>
          </w:p>
        </w:tc>
      </w:tr>
      <w:tr>
        <w:trPr>
          <w:cantSplit w:val="true"/>
        </w:trPr>
        <w:tc>
          <w:tcPr>
            <w:tcW w:w="3950"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329"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91"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Q19_Structure_Course, T1_Descriptive_Explaining, T2_Annotations_Labelling, T4_Faults_with_Geometry, T5_Arrows_For_Faults, T7_Marking_Horizons, T9_Horizons_Ordered, T10_Cartoon_Drawn, T11_Writing_About_Time, T12_Writing_About_Process, T13_Concept_Explicitly_Stated, T14_Are_Questions_Stated, T15_Evolutionary_Thought, T17_Sequence_Stratigraphy, Q21_Number_of_Ticks</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9_Horizons_Ordered</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9_Seismic_Exp Q10_How_Often_CATEG Q19_Structure_Cours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T1_Descriptive_Explaining T2_Annotations_Labelling T4_Faults_with_Geometry T5_Arrows_For_Faults T7_Marking_Horizon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9_Seismic_Exp Q10_How_Often_CATEG Q19_Structure_Course T1_Descriptive_Explain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2_Annotations_Labelling T4_Faults_with_Geometry T5_Arrows_For_Faults T7_Marking_Horizons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6.010</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7</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6.0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7</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5.3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7</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5.3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7</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2.281</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2.56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7.88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5.01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4.017</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Q19_Structure_Course, T1_Descriptive_Explaining, T2_Annotations_Labell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68</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46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5</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3</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Q19_Structure_Course, T1_Descriptive_Explaining, T2_Annotations_Labell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91" w:type="dxa"/>
        <w:jc w:val="left"/>
        <w:tblInd w:w="0" w:type="dxa"/>
        <w:tblLayout w:type="fixed"/>
        <w:tblCellMar>
          <w:top w:w="0" w:type="dxa"/>
          <w:left w:w="0" w:type="dxa"/>
          <w:bottom w:w="0" w:type="dxa"/>
          <w:right w:w="0" w:type="dxa"/>
        </w:tblCellMar>
      </w:tblPr>
      <w:tblGrid>
        <w:gridCol w:w="1845"/>
        <w:gridCol w:w="2105"/>
        <w:gridCol w:w="1138"/>
        <w:gridCol w:w="1190"/>
        <w:gridCol w:w="1570"/>
        <w:gridCol w:w="1570"/>
        <w:gridCol w:w="1656"/>
        <w:gridCol w:w="1138"/>
        <w:gridCol w:w="1138"/>
        <w:gridCol w:w="1329"/>
        <w:gridCol w:w="1656"/>
        <w:gridCol w:w="1656"/>
      </w:tblGrid>
      <w:tr>
        <w:trPr>
          <w:cantSplit w:val="true"/>
        </w:trPr>
        <w:tc>
          <w:tcPr>
            <w:tcW w:w="17991"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0"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32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0"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32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5"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93</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64</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58</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8</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80</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2</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4</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65</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7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79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0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36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92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7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3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19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5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8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3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87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8.792</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6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33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0.19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71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9.338</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7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8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3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21.9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5.05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936.85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3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9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6</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9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9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56</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N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Y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7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8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8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2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7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5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9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9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916</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7</w:t>
            </w:r>
          </w:p>
        </w:tc>
      </w:tr>
      <w:tr>
        <w:trPr>
          <w:cantSplit w:val="true"/>
        </w:trPr>
        <w:tc>
          <w:tcPr>
            <w:tcW w:w="3950"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329"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91"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Q19_Structure_Course, T1_Descriptive_Explaining, T2_Annotations_Labell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Q19_Structure_Course</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9_Seismic_Exp Q10_How_Often_CATEG</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T1_Descriptive_Explaining T2_Annotations_Labelling T4_Faults_with_Geometry T5_Arrows_For_Faults T7_Marking_Horizon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9_Seismic_Exp Q10_How_Often_CATEG T1_Descriptive_Explain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2_Annotations_Labelling T4_Faults_with_Geometry T5_Arrows_For_Faults T7_Marking_Horizons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8.72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0</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8.7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0</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0.3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0</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0.3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0</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0.02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6.04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0.89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5.16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3.167</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T1_Descriptive_Explaining, T2_Annotations_Labell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1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7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21</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3</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T1_Descriptive_Explaining, T2_Annotations_Labell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91" w:type="dxa"/>
        <w:jc w:val="left"/>
        <w:tblInd w:w="0" w:type="dxa"/>
        <w:tblLayout w:type="fixed"/>
        <w:tblCellMar>
          <w:top w:w="0" w:type="dxa"/>
          <w:left w:w="0" w:type="dxa"/>
          <w:bottom w:w="0" w:type="dxa"/>
          <w:right w:w="0" w:type="dxa"/>
        </w:tblCellMar>
      </w:tblPr>
      <w:tblGrid>
        <w:gridCol w:w="1845"/>
        <w:gridCol w:w="2105"/>
        <w:gridCol w:w="1138"/>
        <w:gridCol w:w="1190"/>
        <w:gridCol w:w="1570"/>
        <w:gridCol w:w="1570"/>
        <w:gridCol w:w="1656"/>
        <w:gridCol w:w="1138"/>
        <w:gridCol w:w="1138"/>
        <w:gridCol w:w="1329"/>
        <w:gridCol w:w="1656"/>
        <w:gridCol w:w="1656"/>
      </w:tblGrid>
      <w:tr>
        <w:trPr>
          <w:cantSplit w:val="true"/>
        </w:trPr>
        <w:tc>
          <w:tcPr>
            <w:tcW w:w="17991"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0"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32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0"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32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5"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7</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51</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00</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14</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57</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9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76</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2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0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460</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0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9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77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9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7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64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2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7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5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33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0.686</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67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9.58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7.67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0.009</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0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5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70.3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0.1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391.10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9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7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8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2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4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2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2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1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6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2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5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4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8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49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2</w:t>
            </w:r>
          </w:p>
        </w:tc>
      </w:tr>
      <w:tr>
        <w:trPr>
          <w:cantSplit w:val="true"/>
        </w:trPr>
        <w:tc>
          <w:tcPr>
            <w:tcW w:w="3950"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329"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91"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T1_Descriptive_Explaining, T2_Annotations_Labell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t>Variable removed: T2_Annotations_Labelling</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9_Seismic_Exp Q10_How_Often_CATEG</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T1_Descriptive_Explaining T4_Faults_with_Geometry T5_Arrows_For_Faults T7_Marking_Horizon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9_Seismic_Exp Q10_How_Often_CATEG T1_Descriptive_Explain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4_Faults_with_Geometry T5_Arrows_For_Faults T7_Marking_Horizons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9.62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9.62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1</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5.05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5.05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1</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0.47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4.95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9.45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0.178</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7.178</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T1_Descriptive_Explain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57</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0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6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6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1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53</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4</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T1_Descriptive_Explain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91" w:type="dxa"/>
        <w:jc w:val="left"/>
        <w:tblInd w:w="0" w:type="dxa"/>
        <w:tblLayout w:type="fixed"/>
        <w:tblCellMar>
          <w:top w:w="0" w:type="dxa"/>
          <w:left w:w="0" w:type="dxa"/>
          <w:bottom w:w="0" w:type="dxa"/>
          <w:right w:w="0" w:type="dxa"/>
        </w:tblCellMar>
      </w:tblPr>
      <w:tblGrid>
        <w:gridCol w:w="1845"/>
        <w:gridCol w:w="2105"/>
        <w:gridCol w:w="1138"/>
        <w:gridCol w:w="1190"/>
        <w:gridCol w:w="1570"/>
        <w:gridCol w:w="1570"/>
        <w:gridCol w:w="1656"/>
        <w:gridCol w:w="1138"/>
        <w:gridCol w:w="1138"/>
        <w:gridCol w:w="1329"/>
        <w:gridCol w:w="1656"/>
        <w:gridCol w:w="1656"/>
      </w:tblGrid>
      <w:tr>
        <w:trPr>
          <w:cantSplit w:val="true"/>
        </w:trPr>
        <w:tc>
          <w:tcPr>
            <w:tcW w:w="17991"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0"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32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0"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32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5"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8</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47</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00</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16</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41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88</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0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9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784</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8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1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3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79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3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559</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17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3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46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5.090</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5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2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9.4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7.13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4.749</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0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44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53.7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4.45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629.54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6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6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5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3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0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6</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6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9</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2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0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9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6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4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2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4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4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2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7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2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2</w:t>
            </w:r>
          </w:p>
        </w:tc>
      </w:tr>
      <w:tr>
        <w:trPr>
          <w:cantSplit w:val="true"/>
        </w:trPr>
        <w:tc>
          <w:tcPr>
            <w:tcW w:w="3950"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329"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91"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9_Seismic_Exp, Q10_How_Often_CATEG, T1_Descriptive_Explain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t>Variable removed: Q9_Seismic_Exp</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10_How_Often_CATEG</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T1_Descriptive_Explaining T4_Faults_with_Geometry T5_Arrows_For_Faults T7_Marking_Horizon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5_Evolutionary_Thought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10_How_Often_CATEG T1_Descriptive_Explain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4_Faults_with_Geometry T5_Arrows_For_Faults T7_Marking_Horizons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 T15_Evolutionary_Thought</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3.22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7</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3.2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7</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9.3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7</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9.3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7</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6.668</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3.33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7.182</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0.765</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5.765</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1_Descriptive_Explain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12</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2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2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6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17</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5</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1_Descriptive_Explain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91" w:type="dxa"/>
        <w:jc w:val="left"/>
        <w:tblInd w:w="0" w:type="dxa"/>
        <w:tblLayout w:type="fixed"/>
        <w:tblCellMar>
          <w:top w:w="0" w:type="dxa"/>
          <w:left w:w="0" w:type="dxa"/>
          <w:bottom w:w="0" w:type="dxa"/>
          <w:right w:w="0" w:type="dxa"/>
        </w:tblCellMar>
      </w:tblPr>
      <w:tblGrid>
        <w:gridCol w:w="1845"/>
        <w:gridCol w:w="2105"/>
        <w:gridCol w:w="1138"/>
        <w:gridCol w:w="1190"/>
        <w:gridCol w:w="1570"/>
        <w:gridCol w:w="1570"/>
        <w:gridCol w:w="1656"/>
        <w:gridCol w:w="1138"/>
        <w:gridCol w:w="1138"/>
        <w:gridCol w:w="1329"/>
        <w:gridCol w:w="1656"/>
        <w:gridCol w:w="1656"/>
      </w:tblGrid>
      <w:tr>
        <w:trPr>
          <w:cantSplit w:val="true"/>
        </w:trPr>
        <w:tc>
          <w:tcPr>
            <w:tcW w:w="17991"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0"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32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0"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32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5"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17</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10</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51</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2</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076</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6</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55</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4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2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0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688</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44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51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7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835</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62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3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85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4.500</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3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3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4.7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87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0.60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4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6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65.1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1.4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172.72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2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9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5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1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4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0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8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4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3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2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4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6</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9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69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8</w:t>
            </w:r>
          </w:p>
        </w:tc>
      </w:tr>
      <w:tr>
        <w:trPr>
          <w:cantSplit w:val="true"/>
        </w:trPr>
        <w:tc>
          <w:tcPr>
            <w:tcW w:w="3950"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329"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91"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1_Descriptive_Explaining, T4_Faults_with_Geometry, T5_Arrows_For_Faults, T7_Marking_Horizons, T10_Cartoon_Drawn, T11_Writing_About_Time, T12_Writing_About_Process, T13_Concept_Explicitly_Stated, T14_Are_Questions_Stated, T15_Evolutionary_Thought, T17_Sequence_Stratigraphy, Q21_Number_of_Ticks</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15_Evolutionary_Thought</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10_How_Often_CATEG</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T1_Descriptive_Explaining T4_Faults_with_Geometry T5_Arrows_For_Faults T7_Marking_Horizon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0_Cartoon_Drawn 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10_How_Often_CATEG T1_Descriptive_Explain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4_Faults_with_Geometry T5_Arrows_For_Faults T7_Marking_Horizons T10_Cartoon_Drawn</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1_Writing_About_Time T12_Writing_About_Process T13_Concept_Explicitly_Stated T14_Are_Questions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4.28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8</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4.2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8</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1.6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8</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1.6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8</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7.19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2.39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5.93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5.930</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9.930</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1_Descriptive_Explaining, T4_Faults_with_Geometry, T5_Arrows_For_Faults, T7_Marking_Horizons, T10_Cartoon_Drawn, T11_Writing_About_Time, T12_Writing_About_Process, T13_Concept_Explicitly_Stated, T14_Are_Questions_Stated,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8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9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9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7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93</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9</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1_Descriptive_Explaining, T4_Faults_with_Geometry, T5_Arrows_For_Faults, T7_Marking_Horizons, T10_Cartoon_Drawn, T11_Writing_About_Time, T12_Writing_About_Process, T13_Concept_Explicitly_Stated, T14_Are_Questions_Stated,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91" w:type="dxa"/>
        <w:jc w:val="left"/>
        <w:tblInd w:w="0" w:type="dxa"/>
        <w:tblLayout w:type="fixed"/>
        <w:tblCellMar>
          <w:top w:w="0" w:type="dxa"/>
          <w:left w:w="0" w:type="dxa"/>
          <w:bottom w:w="0" w:type="dxa"/>
          <w:right w:w="0" w:type="dxa"/>
        </w:tblCellMar>
      </w:tblPr>
      <w:tblGrid>
        <w:gridCol w:w="1845"/>
        <w:gridCol w:w="2105"/>
        <w:gridCol w:w="1138"/>
        <w:gridCol w:w="1190"/>
        <w:gridCol w:w="1570"/>
        <w:gridCol w:w="1570"/>
        <w:gridCol w:w="1656"/>
        <w:gridCol w:w="1138"/>
        <w:gridCol w:w="1138"/>
        <w:gridCol w:w="1329"/>
        <w:gridCol w:w="1656"/>
        <w:gridCol w:w="1656"/>
      </w:tblGrid>
      <w:tr>
        <w:trPr>
          <w:cantSplit w:val="true"/>
        </w:trPr>
        <w:tc>
          <w:tcPr>
            <w:tcW w:w="17991"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0"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32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0"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32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5"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24</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10</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59</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0</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1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6</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31</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22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4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624</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9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3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3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1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494</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5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1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5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7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6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2.764</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8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7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6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7.1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64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4.226</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7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7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8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1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84.79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3.99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327.62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8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2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6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8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0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4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9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9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9</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7</w:t>
            </w:r>
          </w:p>
        </w:tc>
      </w:tr>
      <w:tr>
        <w:trPr>
          <w:cantSplit w:val="true"/>
        </w:trPr>
        <w:tc>
          <w:tcPr>
            <w:tcW w:w="3950"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329"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91"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1_Descriptive_Explaining, T4_Faults_with_Geometry, T5_Arrows_For_Faults, T7_Marking_Horizons, T10_Cartoon_Drawn, T11_Writing_About_Time, T12_Writing_About_Process, T13_Concept_Explicitly_Stated, T14_Are_Questions_Stated, T17_Sequence_Stratigraphy, Q21_Number_of_Ticks</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14_Are_Questions_Stated</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10_How_Often_CATEG T1_Descriptive_Explainin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4_Faults_with_Geometry T5_Arrows_For_Faults T7_Marking_Horizons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10_How_Often_CATEG T1_Descriptive_Explaining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10_Cartoon_Drawn T11_Writing_About_Time T12_Writing_About_Process T13_Concept_Explicitly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9.957</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9</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9.9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9</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8.1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9</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8.1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9</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6.422</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8.84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2.091</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8.47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1.479</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1_Descriptive_Explaining, T4_Faults_with_Geometry, T5_Arrows_For_Faults, T7_Marking_Horizons, T10_Cartoon_Drawn, T11_Writing_About_Time, T12_Writing_About_Process, T13_Concept_Explicitly_Stated,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0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6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0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6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7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9</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2</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1_Descriptive_Explaining, T4_Faults_with_Geometry, T5_Arrows_For_Faults, T7_Marking_Horizons, T10_Cartoon_Drawn, T11_Writing_About_Time, T12_Writing_About_Process, T13_Concept_Explicitly_Stated,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91" w:type="dxa"/>
        <w:jc w:val="left"/>
        <w:tblInd w:w="0" w:type="dxa"/>
        <w:tblLayout w:type="fixed"/>
        <w:tblCellMar>
          <w:top w:w="0" w:type="dxa"/>
          <w:left w:w="0" w:type="dxa"/>
          <w:bottom w:w="0" w:type="dxa"/>
          <w:right w:w="0" w:type="dxa"/>
        </w:tblCellMar>
      </w:tblPr>
      <w:tblGrid>
        <w:gridCol w:w="1845"/>
        <w:gridCol w:w="2105"/>
        <w:gridCol w:w="1138"/>
        <w:gridCol w:w="1190"/>
        <w:gridCol w:w="1570"/>
        <w:gridCol w:w="1570"/>
        <w:gridCol w:w="1656"/>
        <w:gridCol w:w="1138"/>
        <w:gridCol w:w="1138"/>
        <w:gridCol w:w="1329"/>
        <w:gridCol w:w="1656"/>
        <w:gridCol w:w="1656"/>
      </w:tblGrid>
      <w:tr>
        <w:trPr>
          <w:cantSplit w:val="true"/>
        </w:trPr>
        <w:tc>
          <w:tcPr>
            <w:tcW w:w="17991"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0"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32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0"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32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5"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27</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13</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62</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1</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1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2</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2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6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77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9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05</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7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7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0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1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9.16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9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4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83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482</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6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1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3.8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98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3.961</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4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87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52.49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9.84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107.91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6</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7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3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5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8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1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0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7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6</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8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7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4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4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7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3</w:t>
            </w:r>
          </w:p>
        </w:tc>
      </w:tr>
      <w:tr>
        <w:trPr>
          <w:cantSplit w:val="true"/>
        </w:trPr>
        <w:tc>
          <w:tcPr>
            <w:tcW w:w="3950"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329"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91"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1_Descriptive_Explaining, T4_Faults_with_Geometry, T5_Arrows_For_Faults, T7_Marking_Horizons, T10_Cartoon_Drawn, T11_Writing_About_Time, T12_Writing_About_Process, T13_Concept_Explicitly_Stated, T17_Sequence_Stratigraphy, Q21_Number_of_Ticks</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1_Descriptive_Explaining</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10_How_Often_CATE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4_Faults_with_Geometry T5_Arrows_For_Faults T7_Marking_Horizons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10_How_Often_CATEG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10_Cartoon_Drawn T11_Writing_About_Time T12_Writing_About_Process T13_Concept_Explicitly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0.916</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2</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0.9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2</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7.3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7.3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2</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6.902</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7.80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0.771</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3.541</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5.541</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4_Faults_with_Geometry, T5_Arrows_For_Faults, T7_Marking_Horizons, T10_Cartoon_Drawn, T11_Writing_About_Time, T12_Writing_About_Process, T13_Concept_Explicitly_Stated,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42</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5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5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6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2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6</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6</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7</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4_Faults_with_Geometry, T5_Arrows_For_Faults, T7_Marking_Horizons, T10_Cartoon_Drawn, T11_Writing_About_Time, T12_Writing_About_Process, T13_Concept_Explicitly_Stated,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91" w:type="dxa"/>
        <w:jc w:val="left"/>
        <w:tblInd w:w="0" w:type="dxa"/>
        <w:tblLayout w:type="fixed"/>
        <w:tblCellMar>
          <w:top w:w="0" w:type="dxa"/>
          <w:left w:w="0" w:type="dxa"/>
          <w:bottom w:w="0" w:type="dxa"/>
          <w:right w:w="0" w:type="dxa"/>
        </w:tblCellMar>
      </w:tblPr>
      <w:tblGrid>
        <w:gridCol w:w="1845"/>
        <w:gridCol w:w="2105"/>
        <w:gridCol w:w="1138"/>
        <w:gridCol w:w="1190"/>
        <w:gridCol w:w="1570"/>
        <w:gridCol w:w="1570"/>
        <w:gridCol w:w="1656"/>
        <w:gridCol w:w="1138"/>
        <w:gridCol w:w="1138"/>
        <w:gridCol w:w="1329"/>
        <w:gridCol w:w="1656"/>
        <w:gridCol w:w="1656"/>
      </w:tblGrid>
      <w:tr>
        <w:trPr>
          <w:cantSplit w:val="true"/>
        </w:trPr>
        <w:tc>
          <w:tcPr>
            <w:tcW w:w="17991"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0"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32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0"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32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5"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25</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12</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60</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0</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0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8</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85</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9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2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68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6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982</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9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8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28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12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0.866</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5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0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8.5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38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5.999</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4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7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5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7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79.39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0.29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560.25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5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0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2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1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7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4</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3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8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2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9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8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4</w:t>
            </w:r>
          </w:p>
        </w:tc>
      </w:tr>
      <w:tr>
        <w:trPr>
          <w:cantSplit w:val="true"/>
        </w:trPr>
        <w:tc>
          <w:tcPr>
            <w:tcW w:w="3950"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329"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91"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4_Faults_with_Geometry, T5_Arrows_For_Faults, T7_Marking_Horizons, T10_Cartoon_Drawn, T11_Writing_About_Time, T12_Writing_About_Process, T13_Concept_Explicitly_Stated, T17_Sequence_Stratigraphy, Q21_Number_of_Ticks</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4_Faults_with_Geometry</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10_How_Often_CATE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5_Arrows_For_Faults T7_Marking_Horizons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T17_Sequence_Stratigraphy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10_How_Often_CATEG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10_Cartoon_Drawn T11_Writing_About_Time T12_Writing_About_Process T13_Concept_Explicitly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7_Sequence_Stratigraphy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6.083</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7</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6.08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7</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1.8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7</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1.8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7</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9.10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0.21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2.91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2.05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3.054</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5_Arrows_For_Faults, T7_Marking_Horizons, T10_Cartoon_Drawn, T11_Writing_About_Time, T12_Writing_About_Process, T13_Concept_Explicitly_Stated, T17_Sequence_Stratigraphy,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2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9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9</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2</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5_Arrows_For_Faults, T7_Marking_Horizons, T10_Cartoon_Drawn, T11_Writing_About_Time, T12_Writing_About_Process, T13_Concept_Explicitly_Stated, T17_Sequence_Stratigraphy,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91" w:type="dxa"/>
        <w:jc w:val="left"/>
        <w:tblInd w:w="0" w:type="dxa"/>
        <w:tblLayout w:type="fixed"/>
        <w:tblCellMar>
          <w:top w:w="0" w:type="dxa"/>
          <w:left w:w="0" w:type="dxa"/>
          <w:bottom w:w="0" w:type="dxa"/>
          <w:right w:w="0" w:type="dxa"/>
        </w:tblCellMar>
      </w:tblPr>
      <w:tblGrid>
        <w:gridCol w:w="1845"/>
        <w:gridCol w:w="2105"/>
        <w:gridCol w:w="1138"/>
        <w:gridCol w:w="1190"/>
        <w:gridCol w:w="1570"/>
        <w:gridCol w:w="1570"/>
        <w:gridCol w:w="1656"/>
        <w:gridCol w:w="1138"/>
        <w:gridCol w:w="1138"/>
        <w:gridCol w:w="1329"/>
        <w:gridCol w:w="1656"/>
        <w:gridCol w:w="1656"/>
      </w:tblGrid>
      <w:tr>
        <w:trPr>
          <w:cantSplit w:val="true"/>
        </w:trPr>
        <w:tc>
          <w:tcPr>
            <w:tcW w:w="17991"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0"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32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0"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32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5"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8</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62</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4</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3</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0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8</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9</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8</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0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0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50</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7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5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957</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5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3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33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1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9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988</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9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33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1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46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5.577</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9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9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9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1.7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8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6.279</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5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4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7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93.0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7.48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122.56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5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2</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8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86</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7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7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1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7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8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9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31</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5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5</w:t>
            </w:r>
          </w:p>
        </w:tc>
      </w:tr>
      <w:tr>
        <w:trPr>
          <w:cantSplit w:val="true"/>
        </w:trPr>
        <w:tc>
          <w:tcPr>
            <w:tcW w:w="3950"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329"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91"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5_Arrows_For_Faults, T7_Marking_Horizons, T10_Cartoon_Drawn, T11_Writing_About_Time, T12_Writing_About_Process, T13_Concept_Explicitly_Stated, T17_Sequence_Stratigraphy, Q21_Number_of_Ticks</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17_Sequence_Stratigraphy</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10_How_Often_CATE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5_Arrows_For_Faults T7_Marking_Horizons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10_How_Often_CATEG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10_Cartoon_Drawn T11_Writing_About_Time T12_Writing_About_Process T13_Concept_Explicitly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53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4</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5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4</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7.25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4</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7.25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4</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2.80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5.61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8.062</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3.55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3.556</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5_Arrows_For_Faults, T7_Marking_Horizons, T10_Cartoon_Drawn, T11_Writing_About_Time, T12_Writing_About_Process, T13_Concept_Explicitly_Stated,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3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1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74</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5_Arrows_For_Faults, T7_Marking_Horizons, T10_Cartoon_Drawn, T11_Writing_About_Time, T12_Writing_About_Process, T13_Concept_Explicitly_Stated,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91" w:type="dxa"/>
        <w:jc w:val="left"/>
        <w:tblInd w:w="0" w:type="dxa"/>
        <w:tblLayout w:type="fixed"/>
        <w:tblCellMar>
          <w:top w:w="0" w:type="dxa"/>
          <w:left w:w="0" w:type="dxa"/>
          <w:bottom w:w="0" w:type="dxa"/>
          <w:right w:w="0" w:type="dxa"/>
        </w:tblCellMar>
      </w:tblPr>
      <w:tblGrid>
        <w:gridCol w:w="1845"/>
        <w:gridCol w:w="2105"/>
        <w:gridCol w:w="1138"/>
        <w:gridCol w:w="1190"/>
        <w:gridCol w:w="1570"/>
        <w:gridCol w:w="1570"/>
        <w:gridCol w:w="1656"/>
        <w:gridCol w:w="1138"/>
        <w:gridCol w:w="1138"/>
        <w:gridCol w:w="1329"/>
        <w:gridCol w:w="1656"/>
        <w:gridCol w:w="1656"/>
      </w:tblGrid>
      <w:tr>
        <w:trPr>
          <w:cantSplit w:val="true"/>
        </w:trPr>
        <w:tc>
          <w:tcPr>
            <w:tcW w:w="17991"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0"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32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0"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32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5"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99</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54</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23</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76</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068</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9</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8</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51</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6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78</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50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3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84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679</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1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4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38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2.72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91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365</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6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0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68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6.6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2.9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6.337</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2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88.9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1.55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726.72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1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6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0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8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6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0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7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5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3</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7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4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5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9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09</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5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7</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4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1</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8</w:t>
            </w:r>
          </w:p>
        </w:tc>
      </w:tr>
      <w:tr>
        <w:trPr>
          <w:cantSplit w:val="true"/>
        </w:trPr>
        <w:tc>
          <w:tcPr>
            <w:tcW w:w="3950"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329"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91"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5_Arrows_For_Faults, T7_Marking_Horizons, T10_Cartoon_Drawn, T11_Writing_About_Time, T12_Writing_About_Process, T13_Concept_Explicitly_Stated, Q21_Number_of_Ticks</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t>Variable removed: T7_Marking_Horizons</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Q7_Super_major_OR_major Q8_Structural_Geology_Exp Q10_How_Often_CATEG</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5_Arrows_For_Faults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ORDER=ASCENDING) WITH 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ODEL Q7_Super_major_OR_major Q8_Structural_Geology_Exp Q10_How_Often_CATEG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0_Cartoon_Drawn T11_Writing_About_Time T12_Writing_About_Process T13_Concept_Explicitly_Stated</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Q21_Number_of_Tick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1.315</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9</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1.3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9</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30.2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9</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30.2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9</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3.028</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4.05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6.26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8.10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7.103</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5_Arrows_For_Faults, T10_Cartoon_Drawn, T11_Writing_About_Time, T12_Writing_About_Process, T13_Concept_Explicitly_Stated, Q21_Number_of_Ticks</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56</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0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4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2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4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7</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10</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2</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5_Arrows_For_Faults, T10_Cartoon_Drawn, T11_Writing_About_Time, T12_Writing_About_Process, T13_Concept_Explicitly_Stated, Q21_Number_of_Ticks</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991" w:type="dxa"/>
        <w:jc w:val="left"/>
        <w:tblInd w:w="0" w:type="dxa"/>
        <w:tblLayout w:type="fixed"/>
        <w:tblCellMar>
          <w:top w:w="0" w:type="dxa"/>
          <w:left w:w="0" w:type="dxa"/>
          <w:bottom w:w="0" w:type="dxa"/>
          <w:right w:w="0" w:type="dxa"/>
        </w:tblCellMar>
      </w:tblPr>
      <w:tblGrid>
        <w:gridCol w:w="1845"/>
        <w:gridCol w:w="2105"/>
        <w:gridCol w:w="1138"/>
        <w:gridCol w:w="1190"/>
        <w:gridCol w:w="1570"/>
        <w:gridCol w:w="1570"/>
        <w:gridCol w:w="1656"/>
        <w:gridCol w:w="1138"/>
        <w:gridCol w:w="1138"/>
        <w:gridCol w:w="1329"/>
        <w:gridCol w:w="1656"/>
        <w:gridCol w:w="1656"/>
      </w:tblGrid>
      <w:tr>
        <w:trPr>
          <w:cantSplit w:val="true"/>
        </w:trPr>
        <w:tc>
          <w:tcPr>
            <w:tcW w:w="17991"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0"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329"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0"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329"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5"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03</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9</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75</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1</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34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2</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0</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4</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40</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2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7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27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5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45</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7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63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9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2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9.567</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0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6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9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99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5.903</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4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6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18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1.1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24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3.361</w:t>
            </w:r>
          </w:p>
        </w:tc>
      </w:tr>
      <w:tr>
        <w:trPr>
          <w:cantSplit w:val="true"/>
        </w:trPr>
        <w:tc>
          <w:tcPr>
            <w:tcW w:w="1845"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8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7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96.8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2.9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569.16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4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7</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66</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5</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0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70</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9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8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24</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6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16</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9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88</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0"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7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3</w:t>
            </w:r>
          </w:p>
        </w:tc>
        <w:tc>
          <w:tcPr>
            <w:tcW w:w="1329"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7</w:t>
            </w:r>
          </w:p>
        </w:tc>
      </w:tr>
      <w:tr>
        <w:trPr>
          <w:cantSplit w:val="true"/>
        </w:trPr>
        <w:tc>
          <w:tcPr>
            <w:tcW w:w="3950"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329"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991"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T5_Arrows_For_Faults, T10_Cartoon_Drawn, T11_Writing_About_Time, T12_Writing_About_Process, T13_Concept_Explicitly_Stated, Q21_Number_of_Ticks</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91"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240"/>
        <w:rPr/>
      </w:pPr>
      <w:r>
        <w:rPr>
          <w:rFonts w:cs="Arial" w:ascii="Arial" w:hAnsi="Arial"/>
          <w:color w:val="000000"/>
          <w:sz w:val="18"/>
          <w:szCs w:val="18"/>
          <w:lang w:eastAsia="en-GB"/>
        </w:rPr>
        <w:t>All remaining variables significant in the multivariate analysis at the 5% level:</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7_Super_major_OR_major</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8_Structural_Geology_Exp</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10_How_Often_CATEG</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21_Number_of_Ticks</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T5_Arrows_For_Faults</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T10_Cartoon_Drawn</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T11_Writing_About_Time</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T12_Writing_About_Process</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T13_Concept_Explicitly_Stated</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sectPr>
      <w:type w:val="nextPage"/>
      <w:pgSz w:orient="landscape" w:w="23811" w:h="16838"/>
      <w:pgMar w:left="1440" w:right="1162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autoSpaceDE w:val="false"/>
      <w:spacing w:lineRule="auto" w:line="240"/>
      <w:outlineLvl w:val="0"/>
    </w:pPr>
    <w:rPr>
      <w:rFonts w:ascii="Courier New" w:hAnsi="Courier New" w:cs="Courier New"/>
      <w:b/>
      <w:bCs/>
      <w:color w:val="000000"/>
      <w:sz w:val="32"/>
      <w:szCs w:val="32"/>
    </w:rPr>
  </w:style>
  <w:style w:type="paragraph" w:styleId="Heading2">
    <w:name w:val="Heading 2"/>
    <w:basedOn w:val="Normal"/>
    <w:next w:val="Normal"/>
    <w:qFormat/>
    <w:pPr>
      <w:numPr>
        <w:ilvl w:val="1"/>
        <w:numId w:val="1"/>
      </w:numPr>
      <w:autoSpaceDE w:val="false"/>
      <w:spacing w:lineRule="auto" w:line="240"/>
      <w:outlineLvl w:val="1"/>
    </w:pPr>
    <w:rPr>
      <w:rFonts w:ascii="Courier New" w:hAnsi="Courier New" w:cs="Courier New"/>
      <w:b/>
      <w:bCs/>
      <w:i/>
      <w:iCs/>
      <w:color w:val="000000"/>
      <w:sz w:val="28"/>
      <w:szCs w:val="28"/>
    </w:rPr>
  </w:style>
  <w:style w:type="paragraph" w:styleId="Heading3">
    <w:name w:val="Heading 3"/>
    <w:basedOn w:val="Normal"/>
    <w:next w:val="Normal"/>
    <w:qFormat/>
    <w:pPr>
      <w:numPr>
        <w:ilvl w:val="2"/>
        <w:numId w:val="1"/>
      </w:numPr>
      <w:autoSpaceDE w:val="false"/>
      <w:spacing w:lineRule="auto" w:line="240"/>
      <w:outlineLvl w:val="2"/>
    </w:pPr>
    <w:rPr>
      <w:rFonts w:ascii="Courier New" w:hAnsi="Courier New" w:cs="Courier New"/>
      <w:b/>
      <w:bCs/>
      <w:color w:val="000000"/>
      <w:sz w:val="26"/>
      <w:szCs w:val="26"/>
    </w:rPr>
  </w:style>
  <w:style w:type="character" w:styleId="DefaultParagraphFont">
    <w:name w:val="Default Paragraph Font"/>
    <w:qFormat/>
    <w:rPr/>
  </w:style>
  <w:style w:type="character" w:styleId="Heading1Char">
    <w:name w:val="Heading 1 Char"/>
    <w:qFormat/>
    <w:rPr>
      <w:rFonts w:ascii="Courier New" w:hAnsi="Courier New" w:cs="Courier New"/>
      <w:b/>
      <w:bCs/>
      <w:color w:val="000000"/>
      <w:sz w:val="32"/>
      <w:szCs w:val="32"/>
    </w:rPr>
  </w:style>
  <w:style w:type="character" w:styleId="Heading2Char">
    <w:name w:val="Heading 2 Char"/>
    <w:qFormat/>
    <w:rPr>
      <w:rFonts w:ascii="Courier New" w:hAnsi="Courier New" w:cs="Courier New"/>
      <w:b/>
      <w:bCs/>
      <w:i/>
      <w:iCs/>
      <w:color w:val="000000"/>
      <w:sz w:val="28"/>
      <w:szCs w:val="28"/>
    </w:rPr>
  </w:style>
  <w:style w:type="character" w:styleId="Heading3Char">
    <w:name w:val="Heading 3 Char"/>
    <w:qFormat/>
    <w:rPr>
      <w:rFonts w:ascii="Courier New" w:hAnsi="Courier New" w:cs="Courier New"/>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0:32:00Z</dcterms:created>
  <dc:creator>Euan J Macrae</dc:creator>
  <dc:description/>
  <cp:keywords/>
  <dc:language>en-US</dc:language>
  <cp:lastModifiedBy>Euan J Macrae</cp:lastModifiedBy>
  <dcterms:modified xsi:type="dcterms:W3CDTF">2013-02-11T00:29:00Z</dcterms:modified>
  <cp:revision>31</cp:revision>
  <dc:subject/>
  <dc:title/>
</cp:coreProperties>
</file>